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-142" w:hanging="0"/>
        <w:jc w:val="center"/>
        <w:rPr>
          <w:b/>
          <w:b/>
          <w:sz w:val="32"/>
          <w:szCs w:val="32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35pt;margin-top:6.75pt;width:42.5pt;height:5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1369692" r:id="rId2"/>
        </w:object>
      </w:r>
      <w:r>
        <w:rPr>
          <w:b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4320" w:leader="none"/>
        </w:tabs>
        <w:ind w:left="-142" w:hanging="0"/>
        <w:jc w:val="center"/>
        <w:rPr/>
      </w:pPr>
      <w:r>
        <w:rPr/>
        <w:t xml:space="preserve">      </w:t>
      </w:r>
    </w:p>
    <w:tbl>
      <w:tblPr>
        <w:tblW w:w="132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"/>
        <w:gridCol w:w="253"/>
        <w:gridCol w:w="308"/>
        <w:gridCol w:w="1473"/>
        <w:gridCol w:w="2449"/>
        <w:gridCol w:w="809"/>
        <w:gridCol w:w="299"/>
        <w:gridCol w:w="2072"/>
        <w:gridCol w:w="1485"/>
        <w:gridCol w:w="1464"/>
        <w:gridCol w:w="290"/>
        <w:gridCol w:w="139"/>
        <w:gridCol w:w="2110"/>
      </w:tblGrid>
      <w:tr>
        <w:trPr>
          <w:trHeight w:val="3661" w:hRule="atLeast"/>
        </w:trPr>
        <w:tc>
          <w:tcPr>
            <w:tcW w:w="543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ЗЕННОЕ УЧРЕЖДЕНИЕ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ОБРАЗОВАНИЯ «СЕВЕРО-БАЙКАЛЬСКИЙ РАЙОН»</w:t>
            </w:r>
          </w:p>
          <w:p>
            <w:pPr>
              <w:pStyle w:val="Normal"/>
              <w:ind w:left="-142"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Рабочая 127 А, п. Нижнеангарск, Северо-</w:t>
            </w:r>
          </w:p>
          <w:p>
            <w:pPr>
              <w:pStyle w:val="Normal"/>
              <w:ind w:left="-142"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йкальский район, 671710</w:t>
            </w:r>
          </w:p>
          <w:p>
            <w:pPr>
              <w:pStyle w:val="Normal"/>
              <w:ind w:left="-142"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 (30130) 47-503</w:t>
            </w:r>
          </w:p>
          <w:p>
            <w:pPr>
              <w:pStyle w:val="Normal"/>
              <w:ind w:left="-142" w:firstLine="5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evbaikruo@gmail.com</w:t>
              </w:r>
            </w:hyperlink>
          </w:p>
        </w:tc>
        <w:tc>
          <w:tcPr>
            <w:tcW w:w="53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 науки РБ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ио министр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Б. Жалсанову </w:t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февраля 2017 года   № 141</w:t>
            </w:r>
          </w:p>
        </w:tc>
        <w:tc>
          <w:tcPr>
            <w:tcW w:w="56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Вакансия – предмет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Наименование ОУ, ФИО директора, почтовый адрес, телефон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Учебная нагруз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Вид предоставляемого жилья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аренда;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бщежитие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- собственно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Социальные гарантии: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Предполагаемая зарплата </w:t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6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7</w:t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Физика – математика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Муниципальное бюджетное общеобразовательное учреждение «Ангоянская средняя общеобразовательная школа», Крылова Татьяна Алексеевна, 671721, Республика Бурятия, Северо-Байкальский район, с. Ангоя, ул. Азербайджанская, 4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8/30130/46-0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18 ч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Аренд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плата за отопление;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плата за аренду в размере 50%;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- 50 тыс. руб. подъемные 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- оплата проезда 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от 18-25 руб.</w:t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Английский язы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Муниципальное бюджетное общеобразовательное учреждение «Ангоянская средняя общеобразовательная школа», Крылова Татьяна Алексеевна, 671721, Республика Бурятия, Северо-Байкальский район, с. Ангоя, ул. Азербайджанская, 4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8/30130/46-0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20 ч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Аренд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плата за отопление;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плата за аренду в размере 50%;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- 50 тыс. руб. подъемные 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плата проезд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от 18-25 руб.</w:t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Русский язык и литерату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Муниципальное бюджетное общеобразовательное учреждение «Байкальская средняя общеобразовательная школа», Васильев Александр Григорьевич, 671720, Республика Бурятия, Северо-Байкальский район, с. Байкальское, пер. Школьный, 5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8/30130/43-26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18 ч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Аренд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плата за аренду в размере 50%;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50 тыс. руб. подъемные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 </w:t>
            </w:r>
            <w:r>
              <w:rPr/>
              <w:t>- оплата проезд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от 18-25 руб.</w:t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Математик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Муниципальное бюджетное общеобразовательное учреждение «Киндигирская основная общеобразовательная школа», Дармаева Светлана Ананьевна, 671712, Республика Бурятия, Северо-Байкальский район, с. Холодное, ул. Таежная, 5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8/30130/43-43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/>
              <w:t>25 ч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Аренд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оплата за аренду в размере 50%;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- 50 тыс. руб. подъемные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 xml:space="preserve"> </w:t>
            </w:r>
            <w:r>
              <w:rPr/>
              <w:t>- оплата проезд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rPr/>
            </w:pPr>
            <w:r>
              <w:rPr/>
              <w:t>от 18-25 руб.</w:t>
            </w:r>
          </w:p>
        </w:tc>
        <w:tc>
          <w:tcPr>
            <w:tcW w:w="2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ения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Северо-Байкальский район»                                                        Н.С. Волощ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октенко К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/30130/47-503</w:t>
      </w:r>
    </w:p>
    <w:sectPr>
      <w:type w:val="nextPage"/>
      <w:pgSz w:w="11906" w:h="16838"/>
      <w:pgMar w:left="1701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Arial" w:hAnsi="Arial" w:cs="Arial"/>
      <w:color w:val="000000"/>
      <w:sz w:val="18"/>
      <w:szCs w:val="18"/>
    </w:rPr>
  </w:style>
  <w:style w:type="character" w:styleId="Style17">
    <w:name w:val="Основной текст Знак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1306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evbaikruo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НАШ БЛАН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1:00Z</dcterms:created>
  <dc:creator>Админ</dc:creator>
  <dc:description/>
  <cp:keywords/>
  <dc:language>en-US</dc:language>
  <cp:lastModifiedBy>dashinimaevasm</cp:lastModifiedBy>
  <cp:lastPrinted>2016-03-03T09:04:00Z</cp:lastPrinted>
  <dcterms:modified xsi:type="dcterms:W3CDTF">2017-03-07T06:31:00Z</dcterms:modified>
  <cp:revision>2</cp:revision>
  <dc:subject/>
  <dc:title/>
</cp:coreProperties>
</file>